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42291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55710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