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668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421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739999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26550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6800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3614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9322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6947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0932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078663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307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94481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59843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