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22247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2716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30014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3881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77083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995273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669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47478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5601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6191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83913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6938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29415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108060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290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21654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675244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