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49060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61278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53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848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1966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0036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97762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039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2886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92023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4224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88285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04143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2194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9066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