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8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89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45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154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81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54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0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87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7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971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8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55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83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