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571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11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89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03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587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93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811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87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854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292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24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902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07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163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910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06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681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