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6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288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892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402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472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595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310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581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529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594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293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919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13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705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533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