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050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98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771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751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659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360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89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727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685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993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22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8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118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