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393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02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697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418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59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688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973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456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673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994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349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03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233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334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29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035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316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