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187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697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12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241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433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910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54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066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476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191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6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56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193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973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82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