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520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182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059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447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478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126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668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354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206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274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279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344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450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