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642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17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306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7556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818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415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470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524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824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11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400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612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620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6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4885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31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637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