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241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81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29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546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617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150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644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434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329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898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729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27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183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367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667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