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257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5920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23000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5691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86173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44470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69819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7459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87692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4572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7823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7652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4616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