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840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1656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3454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350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0704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04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900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2041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389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864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247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838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9902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8838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631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4190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772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