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8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36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57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22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43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3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7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44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08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23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33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10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789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86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3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