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66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8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519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41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68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41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2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5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39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492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4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9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72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