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3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81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54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47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965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1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55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02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747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93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5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9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957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17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22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1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