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76962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60581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0600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11714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04234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41363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76876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74730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75890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88972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53782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22847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74786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02214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70449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