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26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8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3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02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51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32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220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285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82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9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9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59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