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579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093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695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928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115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226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128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342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252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714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880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658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763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314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598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898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652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