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5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744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478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351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682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666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053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299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118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999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498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094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254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00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760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