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57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4652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060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649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914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410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370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331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381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790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840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769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396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