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73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15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9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65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91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300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55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468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315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811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5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99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27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36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99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5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930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