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938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253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677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014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163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982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191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040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632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766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592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587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091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52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21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