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3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473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7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04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285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1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486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41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719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646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2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806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622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