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19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233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550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62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8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456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99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94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16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254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11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772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653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27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67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25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35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