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2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4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00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71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212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359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6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76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474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75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714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03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069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50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816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