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1150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053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824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5205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001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338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239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648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790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225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241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315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31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