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0169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4336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15023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5813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9914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0066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0491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9010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1525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30145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189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935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1070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5064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795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8363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4814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