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18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712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849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6461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397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425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9881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71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79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382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4701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143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936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968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6248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