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368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9715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3516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374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378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377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905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9038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630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035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19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791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757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