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61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14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069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447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75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081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418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625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573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27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18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93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538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8068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0493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5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376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