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340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72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832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84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876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362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67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185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727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71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799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008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0868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0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586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