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882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983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452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145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606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261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170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05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3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149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279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38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85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