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995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117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208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350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26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800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285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378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003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098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700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243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5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52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551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53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360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