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556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368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283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519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6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36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356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099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89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80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556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65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273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72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66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