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408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62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61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471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168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568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937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966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327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391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883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668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7846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