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248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3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394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7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452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0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27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240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738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62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38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56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973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642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33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0058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749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