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0394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0694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8397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134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3372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70159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7856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2465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0145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7976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1733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0365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1889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0185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5041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