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264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85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691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48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022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12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328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02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294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46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1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14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33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