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4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93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9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83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2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7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4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94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77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1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25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6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08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3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53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