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69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9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39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2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09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29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43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7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8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4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51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79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07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66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