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0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8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587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128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9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852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85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15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100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59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7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6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003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