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34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6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17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7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28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7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8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7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1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711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1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951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033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091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42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85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