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7119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06402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67282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57378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12406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10052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4166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52862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6400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82338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64725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25099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88658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26125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28305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