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934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180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025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277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599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905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092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07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048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676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041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883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282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