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94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429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05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30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453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11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8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37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95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20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92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80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98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0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10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171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