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64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38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49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52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89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61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76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72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988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40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19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95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342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88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15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