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3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376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1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496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2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0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60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27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0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47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30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33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